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темы итоговых индивидуальных итоговых проек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вляющихся основной процедурой оценки достижения </w:t>
      </w:r>
    </w:p>
    <w:p>
      <w:pPr>
        <w:pStyle w:val="Normal"/>
        <w:ind w:left="540" w:hanging="0"/>
        <w:jc w:val="center"/>
        <w:rPr/>
      </w:pPr>
      <w:r>
        <w:rPr/>
        <w:t>метапредметных результатов  по окончании изучения ООП ООО</w:t>
      </w:r>
    </w:p>
    <w:tbl>
      <w:tblPr>
        <w:tblW w:w="1069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53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es New Roman;Times New Roman"/>
                <w:color w:val="000000"/>
                <w:sz w:val="22"/>
              </w:rPr>
            </w:pPr>
            <w:r>
              <w:rPr>
                <w:rFonts w:cs="mes New Roman;Times New Roman"/>
                <w:color w:val="000000"/>
                <w:sz w:val="22"/>
              </w:rPr>
              <w:t>Русский язык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История происхождения числительных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Невербальные средства общения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Употребление этикетных форм речи в общении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В чем особенность перехода слов из одних самостоятельных частей речи в другие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Источники крылатых слов и выражений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Средства речевой выразительности в заголовках СМИ.</w:t>
            </w:r>
          </w:p>
          <w:p>
            <w:pPr>
              <w:pStyle w:val="Normal"/>
              <w:autoSpaceDE w:val="false"/>
              <w:snapToGrid w:val="false"/>
              <w:rPr>
                <w:rFonts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Употребление молодежного сленга в речи моих однокласснико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es New Roman;Times New Roman"/>
                <w:color w:val="000000"/>
                <w:sz w:val="22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Литература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очему Салтыков стал Щедриным? (история происхождения фамилии Салтыкова-Щедрина М.Е.)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Актуальны ли афоризмы Грибоедова сегодня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Кто были прообразами женских персонажей поэмы А.С. Пушкина «Евгений Онегин»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севдонимы Чехова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История написания, авторства и публикации «Слова о полку Игореве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роблемы человека на войне. Связь рассказа Шолохова М.А. «Судьба человека» с</w:t>
            </w:r>
            <w:r>
              <w:rPr>
                <w:rFonts w:cs="mes New Roman;Times New Roman"/>
                <w:color w:val="000000"/>
                <w:sz w:val="22"/>
              </w:rPr>
              <w:t xml:space="preserve"> </w:t>
            </w: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военным очерком «Наука ненависти»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Иностранный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язык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очему изучение иностранных языков имеет важное значение в современном мире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Какие достопримечательности нашей страны ты посоветовал бы посмотреть туристам из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других стран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Какой твой любимый праздник и почему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очему интернет имеет большое значение в жизни людей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очему многие люди любят путешествовать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Новые возможности общения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Как молодые люди предпочитают проводить свое время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роблемы современной молодѐжи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ерспективные профессии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Средства массовой информации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ословицы и поговорки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Отдых в стране изучаемого языка и России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Заимствования из иностранных языков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История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Война – двигатель прогресса!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Герой нашего времени. Кто он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Исследование истории семьи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Образовательная карта моего города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Внешнеполитические приоритеты российского общества и их изменение в результате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«украинского кризиса»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Возвышение Москвы. Альтернативы объединения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Иван Калита: личность и деяния в оценках современников и историков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Личность Дмитрия Донского в русских летописях, сказаниях, произведениях литературы,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исторических сочинениях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Куликовская битва глазами современников потомков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амятники событиям и личностям - их роль в человеческой цивилизации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Роль музея в человеческой цивилизации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Обществознание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Влияние СМИ на развитие подростков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реступность в контексте общества – влияют ли социальные перемены на состояние и</w:t>
            </w:r>
            <w:r>
              <w:rPr>
                <w:rFonts w:cs="mes New Roman;Times New Roman"/>
                <w:color w:val="000000"/>
                <w:sz w:val="22"/>
              </w:rPr>
              <w:t xml:space="preserve"> </w:t>
            </w: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уровень преступности?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атриотизм в Росси</w:t>
            </w:r>
            <w:r>
              <w:rPr>
                <w:rFonts w:cs="mes New Roman;Times New Roman"/>
                <w:color w:val="000000"/>
                <w:sz w:val="22"/>
              </w:rPr>
              <w:t>и</w:t>
            </w: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 xml:space="preserve"> вчера и сегодня: культурологическое исследование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Некоторые аспекты глобализации. В каком мире мы будем жить завтра?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Религиозность современной молодѐжи: причины, распространение, перспективы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Свободное время подростков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География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Как продолжительность жизни человека зависит от окружающей среды и образа жизни?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Есть ли будущее у альтернативной электроэнергетики в</w:t>
            </w:r>
            <w:r>
              <w:rPr>
                <w:rFonts w:cs="mes New Roman;Times New Roman"/>
                <w:color w:val="000000"/>
                <w:sz w:val="22"/>
              </w:rPr>
              <w:t xml:space="preserve"> Омской области?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 xml:space="preserve">Этнография населения </w:t>
            </w:r>
            <w:r>
              <w:rPr>
                <w:rFonts w:cs="mes New Roman;Times New Roman"/>
                <w:color w:val="000000"/>
                <w:sz w:val="22"/>
              </w:rPr>
              <w:t xml:space="preserve">Омской </w:t>
            </w: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области. Причины изменения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 xml:space="preserve">Демографический портрет </w:t>
            </w:r>
            <w:r>
              <w:rPr>
                <w:rFonts w:cs="mes New Roman;Times New Roman"/>
                <w:color w:val="000000"/>
                <w:sz w:val="22"/>
              </w:rPr>
              <w:t>БОУ «Куликовская СОШ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 xml:space="preserve">Быть ли </w:t>
            </w:r>
            <w:r>
              <w:rPr>
                <w:rFonts w:cs="mes New Roman;Times New Roman"/>
                <w:color w:val="000000"/>
                <w:sz w:val="22"/>
              </w:rPr>
              <w:t>Омску</w:t>
            </w: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 xml:space="preserve"> туристическим центром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Виртуальная экскурсия. Святыни России.</w:t>
            </w:r>
          </w:p>
          <w:p>
            <w:pPr>
              <w:pStyle w:val="Normal"/>
              <w:autoSpaceDE w:val="false"/>
              <w:snapToGrid w:val="false"/>
              <w:rPr>
                <w:rFonts w:cs="mes New Roman;Times New Roman"/>
                <w:color w:val="000000"/>
                <w:sz w:val="22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Рек</w:t>
            </w:r>
            <w:r>
              <w:rPr>
                <w:rFonts w:cs="mes New Roman;Times New Roman"/>
                <w:color w:val="000000"/>
                <w:sz w:val="22"/>
              </w:rPr>
              <w:t>и Иртыш и Объ</w:t>
            </w: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 xml:space="preserve">, </w:t>
            </w:r>
            <w:r>
              <w:rPr>
                <w:rFonts w:cs="mes New Roman;Times New Roman"/>
                <w:color w:val="000000"/>
                <w:sz w:val="22"/>
              </w:rPr>
              <w:t>их</w:t>
            </w: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 xml:space="preserve"> значение для России, для города </w:t>
            </w:r>
            <w:r>
              <w:rPr>
                <w:rFonts w:cs="mes New Roman;Times New Roman"/>
                <w:color w:val="000000"/>
                <w:sz w:val="22"/>
              </w:rPr>
              <w:t>Омска</w:t>
            </w: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cs="mes New Roman;Times New Roman"/>
                <w:color w:val="000000"/>
                <w:sz w:val="22"/>
              </w:rPr>
            </w:pPr>
            <w:r>
              <w:rPr>
                <w:rFonts w:cs="mes New Roman;Times New Roman"/>
                <w:color w:val="000000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Биология,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экология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Экологическая привлекательность территории школы и визуальной школьной сред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 xml:space="preserve">Охотничье-промысловые ресурсы </w:t>
            </w:r>
            <w:r>
              <w:rPr>
                <w:rFonts w:cs="mes New Roman;Times New Roman"/>
                <w:color w:val="000000"/>
                <w:sz w:val="22"/>
              </w:rPr>
              <w:t>Омской области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Оценка объема кратковременной памяти и работоспособности школьников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старших классов по их индивидуальному суточному хронотипу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Изучение признака наследования в моей семье, используя генеалогический метод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Исследование физико-химических свойств молока разных производителей,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имеющих экологический сертификат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Влияние шумового загрязнения на организм человека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Влияние природной воды на рост и  развитие растений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Химия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Что такое фастфуд ? Вред или польза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Химия на кухне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Определение аскорбиновой кислоты в фруктах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Шоколад . Вред или польза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Выращивание кристаллов в домашних условиях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Химия и косметика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Алхимия - магия или наука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Атом на работе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Химия и медицина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Виды и состав красок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Газ, наполняющий «Дирижабли»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Магия стекла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Математика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Когда и где люди узнали о прогрессиях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рименение прогрессий в различных областях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Виды функций и их графики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Виды уравнений и способы их решения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Десять способов решения квадратных уравнений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Методы решений уравнений четвѐртой степени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Математика о жизни вирусов и бактерий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равильные многоугольники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ирамиды в прошлом, настоящем, будущем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оиск наименьшей поверхности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Календарь: от древних времѐн до наших дней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Математика и здоровье.</w:t>
            </w:r>
          </w:p>
          <w:p>
            <w:pPr>
              <w:pStyle w:val="Normal"/>
              <w:autoSpaceDE w:val="false"/>
              <w:snapToGrid w:val="false"/>
              <w:rPr>
                <w:rFonts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Финансовая математика или как сохранить деньг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Физика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Как нужно измерять температуру воздуха на улице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Использование человеком силы упругости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Закон Архимеда в экспериментальных задачах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Разрешаем спор между Декартом и Лейбницем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Сила трения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Физика полѐта ракеты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Какую лампочку выбрать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Человек в мире звуков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Современная энергетика и перспективы еѐ развития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Альтернативные виды энергии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Российские лауреаты Нобелевской премии в области физики.</w:t>
            </w:r>
          </w:p>
          <w:p>
            <w:pPr>
              <w:pStyle w:val="Normal"/>
              <w:autoSpaceDE w:val="false"/>
              <w:snapToGrid w:val="false"/>
              <w:rPr>
                <w:rFonts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Исследование конструкций подъѐмных кранов, как выдающееся творение строительной</w:t>
            </w:r>
            <w:r>
              <w:rPr>
                <w:rFonts w:cs="mes New Roman;Times New Roman"/>
                <w:color w:val="000000"/>
                <w:sz w:val="22"/>
              </w:rPr>
              <w:t xml:space="preserve"> </w:t>
            </w: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техник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Информатика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Кибер преступность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Лучшие информационные ресурсы мира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Информационное общество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Мир без Интернета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Методы обработки и передачи информации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Шифрование информации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Операционная система. Принципы и задачи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Техника безопасности при работе в кабинете информатики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Вирусы и борьба с ними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Они изменили мир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Кибер спорт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Музыка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Жизнь дает для песни образы и звуки..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Музыкальная культура родного края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Классика на мобильных телефонах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Есть ли у симфонии будущее?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Музыкальный театр: прошлое и настоящее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Камерная музыка: стили, жанры, исполнители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Музыка народов мира: красота и гармония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Образы Родины, родного края в музыкальном искусстве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Образы защитников Отечества в музыке, изобразительном искусстве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Народная музыка: истоки, направления,</w:t>
            </w:r>
            <w:r>
              <w:rPr>
                <w:rFonts w:cs="mes New Roman;Times New Roman"/>
                <w:color w:val="000000"/>
                <w:sz w:val="22"/>
              </w:rPr>
              <w:t xml:space="preserve"> </w:t>
            </w: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сюжеты и образы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Влияние музыки на состояние здоровья подростка.</w:t>
            </w:r>
          </w:p>
          <w:p>
            <w:pPr>
              <w:pStyle w:val="Normal"/>
              <w:autoSpaceDE w:val="false"/>
              <w:snapToGrid w:val="false"/>
              <w:rPr>
                <w:rFonts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Что такое современность в музыке?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es New Roman;Times New Roman"/>
                <w:color w:val="000000"/>
                <w:sz w:val="22"/>
              </w:rPr>
            </w:pPr>
            <w:r>
              <w:rPr>
                <w:rFonts w:cs="mes New Roman;Times New Roman"/>
                <w:color w:val="000000"/>
                <w:sz w:val="22"/>
              </w:rPr>
              <w:t>Изобразительное искусство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ейзаж в русской живописи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ейзаж в зарубежной живописи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Жанр портрета в русской живописи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Жанр портрета в зарубежной живописи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Символы и знаки в искусстве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Архитектура исторических городов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Архитектура современных городов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Декоративно-прикладное искусство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Фотография – как вид искусства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Музыка в кино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Физическая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культура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Шаг навстречу здоровью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Добрая воля!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О, спорт – ты мир!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Сделаем жизнь ярче!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Да здравствует футбол!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Здоровье – это здорово!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росто быть здоровым!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За свое здоровье отвечаешь ты сам!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Творчество и здоровый образ жизни – современному молодому человеку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Здоровье – стратегический потенциал страны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cs="mes New Roman;Times New Roman"/>
                <w:color w:val="000000"/>
                <w:sz w:val="22"/>
              </w:rPr>
            </w:pPr>
            <w:r>
              <w:rPr>
                <w:rFonts w:cs="mes New Roman;Times New Roman"/>
                <w:color w:val="000000"/>
                <w:sz w:val="22"/>
              </w:rPr>
              <w:t>История Олимпийских игр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Основы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безопасности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жизнедеятельности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Действия населения при стихийных бедствиях и опасных природных явлениях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ожарная безопасность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ричины катастроф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Средства индивидуальной защиты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Медицинская защита в чрезвычайных ситуациях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Оказание первой медицинской помощи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ервая медицинская помощь при бытовых и спортивных травмах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Первая помощь при повреждении электрическим током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Авария на Чернобыльской атомной электростанции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Атомные электростанции и их опасность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Оповещение о чрезвычайных ситуациях. Сигналы оповещения ГО и действия населения по</w:t>
            </w:r>
            <w:r>
              <w:rPr>
                <w:rFonts w:cs="mes New Roman;Times New Roman"/>
                <w:color w:val="000000"/>
                <w:sz w:val="22"/>
              </w:rPr>
              <w:t xml:space="preserve"> </w:t>
            </w: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  <w:t>ним</w:t>
            </w:r>
            <w:r>
              <w:rPr>
                <w:rFonts w:cs="mes New Roman;Times New Roman"/>
                <w:color w:val="000000"/>
                <w:sz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ascii="mes New Roman;Times New Roman" w:hAnsi="mes New Roman;Times New Roman" w:cs="mes New Roman;Times New Roman"/>
                <w:color w:val="000000"/>
                <w:sz w:val="22"/>
                <w:lang w:val="en-US"/>
              </w:rPr>
            </w:pPr>
            <w:r>
              <w:rPr>
                <w:rFonts w:cs="mes New Roman;Times New Roman" w:ascii="mes New Roman;Times New Roman" w:hAnsi="mes New Roman;Times New Roman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72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es New 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3:29:00Z</dcterms:created>
  <dc:creator>Е.А.</dc:creator>
  <dc:description/>
  <cp:keywords/>
  <dc:language>en-US</dc:language>
  <cp:lastModifiedBy>Star</cp:lastModifiedBy>
  <cp:lastPrinted>2016-11-17T12:07:00Z</cp:lastPrinted>
  <dcterms:modified xsi:type="dcterms:W3CDTF">2018-09-27T17:02:00Z</dcterms:modified>
  <cp:revision>8</cp:revision>
  <dc:subject/>
  <dc:title/>
</cp:coreProperties>
</file>